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t>BENEDICTO XVI</w:t>
      </w:r>
    </w:p>
    <w:p>
      <w:pPr>
        <w:pStyle w:val="Normal"/>
        <w:spacing w:lineRule="auto" w:line="240" w:before="0" w:after="120"/>
        <w:jc w:val="center"/>
        <w:rPr>
          <w:b/>
          <w:b/>
          <w:bCs/>
          <w:i/>
          <w:i/>
          <w:iCs/>
        </w:rPr>
      </w:pPr>
      <w:r>
        <w:rPr>
          <w:b/>
          <w:bCs/>
          <w:i/>
          <w:iCs/>
        </w:rPr>
        <w:t>ÁNGELUS</w:t>
      </w:r>
    </w:p>
    <w:p>
      <w:pPr>
        <w:pStyle w:val="Normal"/>
        <w:spacing w:lineRule="auto" w:line="240" w:before="0" w:after="120"/>
        <w:jc w:val="center"/>
        <w:rPr>
          <w:i/>
          <w:i/>
          <w:iCs/>
        </w:rPr>
      </w:pPr>
      <w:r>
        <w:rPr>
          <w:i/>
          <w:iCs/>
        </w:rPr>
        <w:t>Plaza de San Pedro</w:t>
      </w:r>
    </w:p>
    <w:p>
      <w:pPr>
        <w:pStyle w:val="Normal"/>
        <w:spacing w:lineRule="auto" w:line="240" w:before="0" w:after="120"/>
        <w:jc w:val="center"/>
        <w:rPr>
          <w:i/>
          <w:i/>
          <w:iCs/>
        </w:rPr>
      </w:pPr>
      <w:r>
        <w:rPr>
          <w:i/>
          <w:iCs/>
        </w:rPr>
        <w:t>Domingo 7 de marzo de 2010</w:t>
      </w:r>
    </w:p>
    <w:p>
      <w:pPr>
        <w:pStyle w:val="Normal"/>
        <w:spacing w:lineRule="auto" w:line="240" w:before="0" w:after="120"/>
        <w:jc w:val="both"/>
        <w:rPr/>
      </w:pPr>
      <w:r>
        <w:rPr/>
        <w:t> </w:t>
      </w:r>
    </w:p>
    <w:p>
      <w:pPr>
        <w:pStyle w:val="Normal"/>
        <w:spacing w:lineRule="auto" w:line="240" w:before="0" w:after="120"/>
        <w:jc w:val="both"/>
        <w:rPr>
          <w:i/>
          <w:i/>
          <w:iCs/>
        </w:rPr>
      </w:pPr>
      <w:r>
        <w:rPr>
          <w:i/>
          <w:iCs/>
        </w:rPr>
        <w:t xml:space="preserve">Queridos hermanos y hermanas: </w:t>
      </w:r>
    </w:p>
    <w:p>
      <w:pPr>
        <w:pStyle w:val="Normal"/>
        <w:spacing w:lineRule="auto" w:line="240" w:before="0" w:after="120"/>
        <w:jc w:val="both"/>
        <w:rPr/>
      </w:pPr>
      <w:r>
        <w:rPr/>
        <w:t xml:space="preserve">La liturgia de este tercer domingo de </w:t>
      </w:r>
      <w:hyperlink r:id="rId2">
        <w:r>
          <w:rPr>
            <w:rStyle w:val="InternetLink"/>
          </w:rPr>
          <w:t>Cuaresma</w:t>
        </w:r>
      </w:hyperlink>
      <w:r>
        <w:rPr/>
        <w:t xml:space="preserve"> nos presenta el tema de la conversión. En la primera lectura, tomada del </w:t>
      </w:r>
      <w:r>
        <w:rPr>
          <w:i/>
          <w:iCs/>
        </w:rPr>
        <w:t>Libro del Éxodo</w:t>
      </w:r>
      <w:r>
        <w:rPr/>
        <w:t>, Moisés, mientras pastorea su rebaño, ve una zarza ardiente, que no se consume. Se acerca para observar este prodigio, y una voz lo llama por su nombre e, invitándolo a tomar conciencia de su indignidad, le ordena que se quite las sandalias, porque ese lugar es santo. "Yo soy el Dios de tu padre —le dice la voz— el Dios de Abraham, el Dios de Isaac, el Dios de Jacob"; y añade: "Yo soy el que soy" (</w:t>
      </w:r>
      <w:r>
        <w:rPr>
          <w:i/>
          <w:iCs/>
        </w:rPr>
        <w:t>Ex</w:t>
      </w:r>
      <w:r>
        <w:rPr/>
        <w:t xml:space="preserve"> 3, 6.14). Dios se manifiesta de distintos modos también en la vida de cada uno de nosotros. Para poder reconocer su presencia, sin embargo, es necesario que nos acerquemos a él conscientes de nuestra miseria y con profundo respeto. De lo contrario, somos incapaces de encontrarlo y de entrar en comunión con él. Como escribe el Apóstol san Pablo, también este hecho fue escrito para escarmiento nuestro: nos recuerda que Dios no se revela a los que están llenos de suficiencia y ligereza, sino a quien es pobre y humilde ante él. </w:t>
      </w:r>
    </w:p>
    <w:p>
      <w:pPr>
        <w:pStyle w:val="Normal"/>
        <w:spacing w:lineRule="auto" w:line="240" w:before="0" w:after="120"/>
        <w:jc w:val="both"/>
        <w:rPr/>
      </w:pPr>
      <w:r>
        <w:rPr/>
        <w:t xml:space="preserve">En el pasaje del Evangelio de hoy, Jesús es interpelado acerca de algunos hechos luctuosos: el asesinato, dentro del templo, de algunos galileos por orden de Poncio Pilato y la caída de una torre sobre algunos transeúntes (cf. </w:t>
      </w:r>
      <w:r>
        <w:rPr>
          <w:i/>
          <w:iCs/>
        </w:rPr>
        <w:t>Lc</w:t>
      </w:r>
      <w:r>
        <w:rPr/>
        <w:t xml:space="preserve"> 13, 1-5). Frente a la fácil conclusión de considerar el mal como un efecto del castigo divino, Jesús presenta la imagen verdadera de Dios, que es bueno y no puede querer el mal, y poniendo en guardia sobre el hecho de pensar que las desventuras sean el efecto inmediato de las culpas personales de quien las sufre, afirma: "¿Pensáis que esos galileos eran más pecadores que todos los demás galileos, porque han padecido estas cosas? No, os lo aseguro; y si no os convertís, todos pereceréis del mismo modo" (</w:t>
      </w:r>
      <w:r>
        <w:rPr>
          <w:i/>
          <w:iCs/>
        </w:rPr>
        <w:t>Lc</w:t>
      </w:r>
      <w:r>
        <w:rPr/>
        <w:t xml:space="preserve"> 13, 2-3). Jesús invita a hacer una lectura distinta de esos hechos, situándolos en la perspectiva de la conversión: las desventuras, los acontecimientos luctuosos, no deben suscitar en nosotros curiosidad o la búsqueda de presuntos culpables, sino que deben representar una ocasión para reflexionar, para vencer la ilusión de poder vivir sin Dios, y para fortalecer, con la ayuda del Señor, el compromiso de cambiar de vida. Frente al pecado, Dios se revela lleno de misericordia y no deja de exhortar a los pecadores para que eviten el mal, crezcan en su amor y ayuden concretamente al prójimo en situación de necesidad, para que vivan la alegría de la gracia y no vayan al encuentro de la muerte eterna. Pero la posibilidad de conversión exige que aprendamos a leer los hechos de la vida en la perspectiva de la fe, es decir, animados por el santo temor de Dios. En presencia de sufrimientos y lutos, la verdadera sabiduría es dejarse interpelar por la precariedad de la existencia y leer la historia humana con los ojos de Dios, el cual, queriendo siempre y solamente el bien de sus hijos, por un designio inescrutable de su amor, a veces permite que se vean probados por el dolor para llevarles a un bien más grande. </w:t>
      </w:r>
    </w:p>
    <w:p>
      <w:pPr>
        <w:pStyle w:val="Normal"/>
        <w:spacing w:lineRule="auto" w:line="240" w:before="0" w:after="120"/>
        <w:jc w:val="both"/>
        <w:rPr/>
      </w:pPr>
      <w:r>
        <w:rPr/>
        <w:t xml:space="preserve">Queridos amigos, recemos a María santísima, que nos acompaña en el itinerario cuaresmal, a fin de que ayude a cada cristiano a volver al Señor de todo corazón. Que sostenga nuestra decisión firme de renunciar al mal y de aceptar con fe la voluntad de Dios en nuestra vida. </w:t>
      </w:r>
    </w:p>
    <w:p>
      <w:pPr>
        <w:pStyle w:val="Normal"/>
        <w:spacing w:lineRule="auto" w:line="240" w:before="0" w:after="120"/>
        <w:jc w:val="center"/>
        <w:rPr/>
      </w:pPr>
      <w:r>
        <w:rPr/>
        <w:t>-----------------</w:t>
      </w:r>
    </w:p>
    <w:p>
      <w:pPr>
        <w:pStyle w:val="Normal"/>
        <w:spacing w:lineRule="auto" w:line="240" w:before="0" w:after="120"/>
        <w:jc w:val="both"/>
        <w:rPr>
          <w:b/>
          <w:b/>
          <w:bCs/>
        </w:rPr>
      </w:pPr>
      <w:r>
        <w:rPr>
          <w:b/>
          <w:bCs/>
        </w:rPr>
        <w:t>Después del Ángelus</w:t>
      </w:r>
    </w:p>
    <w:p>
      <w:pPr>
        <w:pStyle w:val="Normal"/>
        <w:spacing w:lineRule="auto" w:line="240" w:before="0" w:after="120"/>
        <w:jc w:val="both"/>
        <w:rPr>
          <w:i/>
          <w:i/>
          <w:iCs/>
        </w:rPr>
      </w:pPr>
      <w:r>
        <w:rPr>
          <w:i/>
          <w:iCs/>
        </w:rPr>
        <w:t xml:space="preserve">(En francés) </w:t>
      </w:r>
    </w:p>
    <w:p>
      <w:pPr>
        <w:pStyle w:val="Normal"/>
        <w:spacing w:lineRule="auto" w:line="240" w:before="0" w:after="120"/>
        <w:jc w:val="both"/>
        <w:rPr/>
      </w:pPr>
      <w:r>
        <w:rPr/>
        <w:t xml:space="preserve">Me alegra acogeros, queridos peregrinos francófonos, y saludar a las familias. Pienso especialmente en aquellas que sufren por la reciente tempestad que ha afectado a Francia, provocando numerosas víctimas. Este tiempo de Cuaresma es un periodo favorable para que tanto padres como hijos os dirijáis al Señor, para presentarle vuestras alegrías y vuestras penas, vuestras esperanzas y vuestras tristezas y pedirle que os acompañe cada día. Os invito a redescubrir el sentido de la oración familiar y a mantener así una relación de amistad con Dios. Que la Virgen María ayude a todas las familias, sobre todo a las que pasan dificultades, a no desesperar nunca del amor de su Hijo. Os deseo a todos un feliz domingo y una buena Cuaresma. </w:t>
      </w:r>
    </w:p>
    <w:p>
      <w:pPr>
        <w:pStyle w:val="Normal"/>
        <w:spacing w:lineRule="auto" w:line="240" w:before="0" w:after="120"/>
        <w:jc w:val="both"/>
        <w:rPr/>
      </w:pPr>
      <w:r>
        <w:rPr/>
        <w:t>(</w:t>
      </w:r>
      <w:r>
        <w:rPr>
          <w:i/>
          <w:iCs/>
        </w:rPr>
        <w:t xml:space="preserve">En español) </w:t>
      </w:r>
    </w:p>
    <w:p>
      <w:pPr>
        <w:pStyle w:val="Normal"/>
        <w:spacing w:lineRule="auto" w:line="240" w:before="0" w:after="120"/>
        <w:jc w:val="both"/>
        <w:rPr/>
      </w:pPr>
      <w:r>
        <w:rPr/>
        <w:t xml:space="preserve">Saludo cordialmente a los peregrinos de lengua española que participan en esta oración mariana. La Cuaresma es una ocasión propicia para renunciar al egoísmo y la superficialidad, para elevar fervientes plegarias al Señor, intensificar la escucha de su Palabra, participar más dignamente en los sacramentos e incrementar las obras de misericordia y caridad hacia todos los que sufren. Que la Virgen María ayude con su materna intercesión al pueblo cristiano en este tiempo santo a seguir con mayor fidelidad a su Hijo Jesucristo, que espera siempre frutos de conversión y de santidad de vida. Feliz domingo. </w:t>
      </w:r>
    </w:p>
    <w:p>
      <w:pPr>
        <w:pStyle w:val="Normal"/>
        <w:spacing w:lineRule="auto" w:line="240" w:before="0" w:after="120"/>
        <w:jc w:val="both"/>
        <w:rPr/>
      </w:pPr>
      <w:r>
        <w:rPr/>
      </w:r>
    </w:p>
    <w:p>
      <w:pPr>
        <w:pStyle w:val="Normal"/>
        <w:spacing w:lineRule="auto" w:line="240" w:before="0" w:after="120"/>
        <w:jc w:val="center"/>
        <w:rPr/>
      </w:pPr>
      <w:r>
        <w:rPr/>
        <w:t>© Copyright 2010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liturgical_year/lent/2010/index_sp.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6:32:00Z</dcterms:created>
  <dc:creator>Qumran2</dc:creator>
  <dc:description/>
  <cp:keywords/>
  <dc:language>en-US</dc:language>
  <cp:lastModifiedBy>Qumran2</cp:lastModifiedBy>
  <dcterms:modified xsi:type="dcterms:W3CDTF">2010-09-05T16:34:00Z</dcterms:modified>
  <cp:revision>2</cp:revision>
  <dc:subject/>
  <dc:title/>
</cp:coreProperties>
</file>